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both"/>
        <w:rPr>
          <w:sz w:val="26"/>
          <w:u w:val="single"/>
        </w:rPr>
      </w:pPr>
      <w:r>
        <w:rPr>
          <w:sz w:val="26"/>
          <w:u w:val="single"/>
        </w:rP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8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110653" r:id="rId2"/>
        </w:object>
      </w:r>
    </w:p>
    <w:p>
      <w:pPr>
        <w:pStyle w:val="Normal"/>
        <w:ind w:right="-199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«</w:t>
      </w:r>
      <w:r>
        <w:rPr>
          <w:b/>
          <w:sz w:val="28"/>
        </w:rPr>
        <w:t>Зöвсьöрт»</w:t>
        <w:tab/>
        <w:tab/>
        <w:tab/>
        <w:tab/>
        <w:tab/>
        <w:tab/>
        <w:tab/>
        <w:t xml:space="preserve"> Совет городского</w:t>
      </w:r>
    </w:p>
    <w:p>
      <w:pPr>
        <w:pStyle w:val="Normal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р овмöдчöминса Сöвет</w:t>
        <w:tab/>
        <w:tab/>
        <w:tab/>
        <w:tab/>
        <w:t xml:space="preserve">         поселения «Жешарт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right="-199" w:hanging="0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ind w:right="-199" w:hanging="0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ind w:right="-199" w:hanging="0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Т Ш О К Т О М</w:t>
      </w:r>
    </w:p>
    <w:p>
      <w:pPr>
        <w:pStyle w:val="Heading5"/>
        <w:ind w:right="-199" w:hanging="0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23                                                                                                     № 21-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проекте решения Совета городского поселения «Жешарт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бюджета городского поселения «Жешарт»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статьи 185 Бюджетного кодекса Российской Федерации, на основании статей 20, 29 Устава МО городского поселения «Жешарт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ЫВАЮ: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Подготовить и провести публичные слушания по проекту решения   Совета городского поселения «Жешарт» «Об утверждении бюджета  городского поселения «Жешарт» на 2024 год и плановый период 2025-2026 годов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Назначить проведение публичных слушаний по указанному проекту решения Совета городского поселения «Жешарт» на </w:t>
      </w:r>
      <w:r>
        <w:rPr>
          <w:color w:val="FF0000"/>
          <w:sz w:val="28"/>
          <w:szCs w:val="28"/>
        </w:rPr>
        <w:t>06 декабря</w:t>
      </w:r>
      <w:r>
        <w:rPr>
          <w:sz w:val="28"/>
          <w:szCs w:val="28"/>
        </w:rPr>
        <w:t xml:space="preserve"> 2023 года в 17:00 в актовом зале администрации городского поселения «Жешар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дготовку публичных слушаний по проекту решения Совета городского поселения «Жешарт» «Об утверждении бюджета городского поселения «Жешарт» на 2023 и плановый период 2024-2025 годов» осуществляет главный бухгалтер централизованной бухгалтерии администрации городского поселения «Жешар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ведение публичных слушаний оставляю за собо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распоряжение, а также проект решения Совета городского поселения «Жешарт» «Об утверждении бюджета городского поселения «Жешарт» на 2024 и плановый период 2025-2026 годов» подлежит обнародованию в установленных местах и размещению на официальном сайте администрации городского поселения «Жешарт» не позднее, чем за 7 календарных дней до начала слушаний руководителем отдела правового, кадрового обеспечения и по профилактике коррупционных правонарушений администрации городского поселения «Жешар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Результаты слушаний, включая мотивированное обоснование принятого решения подлежат обнародованию, а также размещению на официальном сайте  администрации городского поселения «Жешарт» не позднее чем через 10 календарных дней после окончания слушаний руководителем отдела правового, кадрового обеспечения и по профилактике коррупционных правонарушений администрации городского поселения «Жешар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татья 20, часть 5 статьи 54 Устава муниципального образования городского поселения «Жешарт», решение Совета городского поселения «Жешарт» от 07.12.2012 г. № 3-2/386 «О порядке организации и проведении публичных слушаний на территории городского поселения «Жешар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«Жешарт»-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И.Н. Касаткина</w:t>
        <w:tab/>
        <w:t xml:space="preserve">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споряжением ознакомлены:                                      Е.П. Москотельников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Н. Пав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9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hanging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99" w:hanging="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20:00Z</dcterms:created>
  <dc:creator>Alexandre Katalov</dc:creator>
  <dc:description/>
  <cp:keywords/>
  <dc:language>en-US</dc:language>
  <cp:lastModifiedBy>Виктория</cp:lastModifiedBy>
  <cp:lastPrinted>2023-11-20T10:05:00Z</cp:lastPrinted>
  <dcterms:modified xsi:type="dcterms:W3CDTF">2023-11-24T10:20:00Z</dcterms:modified>
  <cp:revision>2</cp:revision>
  <dc:subject/>
  <dc:title>«Емдiн район»					Глава администрации</dc:title>
</cp:coreProperties>
</file>